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04.20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ховская городская прокуратура информир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нее Волховская городская  прокуратура  предоставляла информацию  об </w:t>
      </w:r>
      <w:r>
        <w:rPr>
          <w:rFonts w:cs="Times New Roman" w:ascii="Times New Roman" w:hAnsi="Times New Roman"/>
          <w:sz w:val="27"/>
          <w:szCs w:val="27"/>
        </w:rPr>
        <w:t xml:space="preserve">обнаружении в Волховском районе  денежных знаков с признаками подделки, в частности купюр достоинством  5000 рублей, которые вызвали сомнения в их подлинности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, подобны факты повторяютс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Так, 12.04.2016 в книге учета сообщений о преступлениях ОМВД России по Волховскому району Ленинградской области зарегистрировано  обращение работника ПАО «Сбербанк России» г.Волхов  об обнаружении и изъятии из оборота  купюры достоинством  5000 рублей, которая вызвала сомнения в ее подлин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В настоящее время ОМВД России по Волховскому району проводится доследственная  проверка указанного факта,  изъятая купюра направлена на экспертное исследование. По окончанию проверки и получению  результатов исследования  ОМВД будет принято процессуальное решение, которому Волховской городской прокуратурой будет дана юридическая оц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связи с чем, Волховская городская прокуратура призывает граждан г.Волхова и Волховского района к бдительности при использовании денежных купюр достоинством 5 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случае обнаружения денежных знаков с признаками подделки, в обязательном порядке информировать об этом правоохранительные органы Волховского района.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14.04.2016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Старший помощник городского прокурора    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ладший советник    юстиции                                                          Л.А.Никифорова                                                           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3:29:00Z</dcterms:created>
  <dc:creator>Admin</dc:creator>
  <dc:description/>
  <cp:keywords/>
  <dc:language>en-US</dc:language>
  <cp:lastModifiedBy>Rim2Ok</cp:lastModifiedBy>
  <cp:lastPrinted>2016-01-28T10:42:00Z</cp:lastPrinted>
  <dcterms:modified xsi:type="dcterms:W3CDTF">2016-04-14T13:29:00Z</dcterms:modified>
  <cp:revision>2</cp:revision>
  <dc:subject/>
  <dc:title>СОГЛАСОВАНО</dc:title>
</cp:coreProperties>
</file>